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25"/>
        <w:gridCol w:w="2127"/>
        <w:gridCol w:w="102"/>
        <w:gridCol w:w="40"/>
        <w:gridCol w:w="572"/>
        <w:gridCol w:w="1692"/>
        <w:gridCol w:w="1716"/>
        <w:gridCol w:w="674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08355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ział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 Technicznych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ek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żynieria Środowis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om studiów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a inżynierskie I stopnia niestacjonarne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fil kształcenia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czny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ind w:left="426" w:right="0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miot: 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hrona własności intelektualnej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    Punkty ECTS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426" w:right="0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rzedmiotu: </w:t>
            </w:r>
            <w:r>
              <w:rPr>
                <w:rFonts w:cs="Calibri" w:ascii="Calibri" w:hAnsi="Calibri"/>
                <w:sz w:val="22"/>
                <w:szCs w:val="22"/>
              </w:rPr>
              <w:t>obowiązkowy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426" w:right="0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ęzyk wykładowy: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426" w:right="0" w:hanging="42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k studiów: </w:t>
            </w:r>
            <w:r>
              <w:rPr>
                <w:rFonts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426" w:right="0" w:hanging="426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Semestr/y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ind w:left="426" w:right="0" w:hanging="426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godzin ogółem:  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44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    Formy dydaktyczne prowadzenia zajęć</w:t>
              <w:br/>
              <w:t xml:space="preserve">i liczba godzin w semestrze: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 (wyk)</w:t>
              <w:br/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ind w:left="426" w:right="0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koordynatora przedmiotu oraz prowadzących zajęcia: </w:t>
            </w:r>
            <w:r>
              <w:rPr>
                <w:rFonts w:cs="Calibri" w:ascii="Calibri" w:hAnsi="Calibri"/>
                <w:sz w:val="22"/>
                <w:szCs w:val="22"/>
              </w:rPr>
              <w:t>dr T. Suski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ordynator: </w:t>
            </w:r>
            <w:r>
              <w:rPr>
                <w:rFonts w:cs="Calibri" w:ascii="Calibri" w:hAnsi="Calibri"/>
                <w:sz w:val="22"/>
                <w:szCs w:val="22"/>
              </w:rPr>
              <w:t>dr T. Suski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stawowa wiedza z zakresu ochrony własności intelektualnej. Umiejętność wyszukiwania informacji w literaturze przedmiotu oraz syntetycznego przedstawiania w formie wypowiedzi lub pisemnej najważniejszych treści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Wiedza (CW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CW1.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Zapoznanie studentów z podstawową wiedzą z zakresu ochrony dóbr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niemateri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Umiejętności (CU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CU1.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elem przedmiotu jest wykształcenie umiejętności uzyskania informacji o opłatach, danych o instytucjach zaangażowanych w ochronę własności intelektualnej oraz wzorów p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Kompetencje społeczne (CK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 xml:space="preserve">CK1.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elem przedmiotu jest podniesienie świadomości w zakresie ochrony dóbr niematerialnych</w:t>
            </w:r>
            <w:r>
              <w:rPr>
                <w:rFonts w:cs="Calibri" w:ascii="Calibri" w:hAnsi="Calibri"/>
                <w:color w:val="000000"/>
                <w:kern w:val="2"/>
              </w:rPr>
              <w:t xml:space="preserve">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 – efekty kształceni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dza (EKW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KW1. </w:t>
            </w:r>
            <w:r>
              <w:rPr>
                <w:rFonts w:cs="Calibri" w:ascii="Calibri" w:hAnsi="Calibri"/>
                <w:sz w:val="22"/>
                <w:szCs w:val="22"/>
              </w:rPr>
              <w:t>Po zakończeniu przedmiotu student zna podstawy ochrony własności intelektualnej oraz posługuje się swobodnie pojęciami: prawo własności intelektualnej, prawo własności przemysłowej i prawo autor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iejętności (EKU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U1</w:t>
            </w:r>
            <w:r>
              <w:rPr>
                <w:rFonts w:cs="Calibri" w:ascii="Calibri" w:hAnsi="Calibri"/>
                <w:sz w:val="22"/>
                <w:szCs w:val="22"/>
              </w:rPr>
              <w:t>. Po zakończeniu przedmiotu student nabywa umiejętności w zakresie pozyskiwania informacji o opłatach, danych o instytucjach zaangażowanych w ochronę własności intelektualnej oraz wzorów p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etencje społeczne (EKK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KK1. </w:t>
            </w:r>
            <w:r>
              <w:rPr>
                <w:rFonts w:cs="Calibri" w:ascii="Calibri" w:hAnsi="Calibri"/>
                <w:sz w:val="22"/>
                <w:szCs w:val="22"/>
              </w:rPr>
              <w:t>Po zakończeniu przedmiotu student ma niezbędną wiedzę i umiejętności do samodzielnego pozyskiwania wiedzy z zakresu własności intelektualn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E – treści programowe oraz liczba godzin </w:t>
            </w:r>
          </w:p>
        </w:tc>
      </w:tr>
      <w:tr>
        <w:trPr/>
        <w:tc>
          <w:tcPr>
            <w:tcW w:w="8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.1. Prawo autorskie – wstęp (pojęcie utworu i jego rodzaje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.2. Twórca, współtwórca, pracodawca, producent, wydawca – ogólne pojęci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.3. Prawa autorskie(osobiste i majątkowe), obrót prawami autorskimi, , ochrona praw autorskich oraz programy komputerow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.4. Prawo własności przemysłowej – przedmiot ochrony, rodzaje praw ochronnych i ich treść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.5. Prawo wyłącznego użytkowania oraz prawo wyłącznego korzystania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6. Zgłoszenie do ochrony, dysponowanie prawami wyłącznymi, ochrona praw wyłą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liczba godzin wykładów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ład poparty przykładami z otoczenia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ase stu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yskusja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tLeast" w:line="10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eastAsia="en-US"/>
              </w:rPr>
              <w:t>F – formułująca: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1 Przygotowanie wcześniej materiału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2 Wypowiedzi studenta świadczące o zrozumieniu bądź brakach w zrozumieniu treści</w:t>
            </w:r>
          </w:p>
        </w:tc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eastAsia="en-US"/>
              </w:rPr>
              <w:t>P – podsumowująca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1 Zaliczenie pisemne w formie testu                              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liczenia przedmiotu: zaliczenie pisemne w formie tes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tura obowiąz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Ustawa o prawie autorskim i prawach pokrewnych Komentarz, redakcja Piotr Ślęzak Wydawnictwo: C.H. Beck, 201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G. Michniewicz, Ochrona własności intelektualnej, Wydawnictwo C.H. Beck,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arszawa   2022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tura zalecana/fakultatyw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o autorskie w praktyce. O prawach twórców i odbiorców utworów, Redakcja nauko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elina Szatkowska, Wydawnictwo: Wolters Kluwer Polska, 2023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udostępnione przez prowadzącego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– informacje dodatkowe</w:t>
            </w:r>
          </w:p>
        </w:tc>
      </w:tr>
      <w:tr>
        <w:trPr/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sporządzającego: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 Tomasz Suski</w:t>
            </w:r>
          </w:p>
        </w:tc>
      </w:tr>
      <w:tr>
        <w:trPr/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kontaktowe: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ski16@wp.p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e sprawdzające program nauczania</w:t>
        <w:br/>
        <w:t>przedmiotu: OCHRONA WŁASNOŚCI INTELEKTUALNEJ</w:t>
        <w:br/>
        <w:t>na kierunku: INŻYNIERIA ŚRODOWIS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07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53"/>
        <w:gridCol w:w="2153"/>
        <w:gridCol w:w="2920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</w:t>
              <w:br/>
              <w:t>kształcenia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a oceniania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/>
              <w:ind w:left="426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1</w:t>
              <w:br/>
              <w:t>Przygotowanie wcześniej materiału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2</w:t>
              <w:br/>
              <w:t>Wypowiedzi studenta świadczące zrozumieniu bądź brakach w zrozumieniu treśc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1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a pisemn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426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W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426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U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426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K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3793"/>
      </w:tblGrid>
      <w:tr>
        <w:trPr/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aktywności student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ednia liczba godzin na realizację</w:t>
            </w:r>
          </w:p>
        </w:tc>
      </w:tr>
      <w:tr>
        <w:trPr/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niestacjonarne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y zajęć z nauczycielem/ami: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: 15 godz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 godz.</w:t>
            </w:r>
          </w:p>
        </w:tc>
      </w:tr>
      <w:tr>
        <w:trPr>
          <w:trHeight w:val="82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łasna studenta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tanie literatury: 3 godz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do zajęć: 3 godz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 sprawdzianu: 4 godz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godz.</w:t>
            </w:r>
          </w:p>
        </w:tc>
      </w:tr>
      <w:tr>
        <w:trPr>
          <w:trHeight w:val="28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ma godzin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 godzin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unktów ECTS dla przedmiot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3. Kryteria oceny</w:t>
      </w:r>
    </w:p>
    <w:p>
      <w:pPr>
        <w:pStyle w:val="Normal"/>
        <w:spacing w:before="0" w:after="360"/>
        <w:jc w:val="both"/>
        <w:rPr/>
      </w:pPr>
      <w:r>
        <w:rPr/>
        <w:t>Na ocenę końcową składa się zaliczenia pisemne w formie testu (15 pytań testowych, test jednokrotnego wyboru)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46"/>
      </w:tblGrid>
      <w:tr>
        <w:trPr>
          <w:trHeight w:val="28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usi uzyskać z testu 8p (53%)</w:t>
            </w:r>
          </w:p>
        </w:tc>
      </w:tr>
      <w:tr>
        <w:trPr>
          <w:trHeight w:val="28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usi uzyskać z testu 9p-10p (60%-66%)</w:t>
            </w:r>
          </w:p>
        </w:tc>
      </w:tr>
      <w:tr>
        <w:trPr>
          <w:trHeight w:val="28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usi uzyskać z testu11p-12p (73%-80%)</w:t>
            </w:r>
          </w:p>
        </w:tc>
      </w:tr>
      <w:tr>
        <w:trPr>
          <w:trHeight w:val="28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usi uzyskać z testu 13p (86%)</w:t>
            </w:r>
          </w:p>
        </w:tc>
      </w:tr>
      <w:tr>
        <w:trPr>
          <w:trHeight w:val="28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musi uzyskać z testu 14p-15p (93%-100%) i musi odpowiedzieć w formie ustnej na 3 pytani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612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spacing w:before="0" w:after="7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abela 3. Powiązanie celów i efektów kształcenia przedmiotu OCHRONA WŁASNOŚCI INTELEKTUALNEJ treści programowych, metod i form dotyczących </w:t>
        <w:br/>
        <w:t>z celami i efektami zdefiniowanymi dla kierunku INŻYNIERIA ŚRODOWISKA</w:t>
      </w:r>
      <w:r>
        <w:rPr/>
        <w:t>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1"/>
        <w:gridCol w:w="2033"/>
        <w:gridCol w:w="2031"/>
        <w:gridCol w:w="2030"/>
        <w:gridCol w:w="2031"/>
        <w:gridCol w:w="2031"/>
      </w:tblGrid>
      <w:tr>
        <w:trPr>
          <w:trHeight w:val="1882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przedmiotu (C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anego celu do celów zdefiniowanych dla całego program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tody dydaktyczne (F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kształcenia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dza</w:t>
            </w:r>
          </w:p>
        </w:tc>
      </w:tr>
      <w:tr>
        <w:trPr>
          <w:trHeight w:val="284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W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W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1-W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1-F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W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P1Ś_W11</w:t>
            </w:r>
          </w:p>
        </w:tc>
      </w:tr>
      <w:tr>
        <w:trPr>
          <w:trHeight w:val="284" w:hRule="exact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84" w:hRule="exac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1-W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1-F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y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U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P1Ś_U01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P1Ś_U04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42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e społeczne</w:t>
            </w:r>
          </w:p>
        </w:tc>
      </w:tr>
      <w:tr>
        <w:trPr>
          <w:trHeight w:val="284" w:hRule="exac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.2,3,4,6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1-F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łady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KK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P1Ś_K01</w:t>
            </w:r>
          </w:p>
        </w:tc>
      </w:tr>
    </w:tbl>
    <w:p>
      <w:pPr>
        <w:pStyle w:val="Normal"/>
        <w:spacing w:before="0" w:after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280" w:right="1340" w:gutter="0" w:header="0" w:top="1300" w:footer="0" w:bottom="1300"/>
      <w:pgNumType w:fmt="decimal"/>
      <w:formProt w:val="false"/>
      <w:textDirection w:val="lrTb"/>
      <w:docGrid w:type="default" w:linePitch="299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3:00Z</dcterms:created>
  <dc:creator>Tomasz Suski</dc:creator>
  <dc:description/>
  <cp:keywords/>
  <dc:language>en-US</dc:language>
  <cp:lastModifiedBy>Agnieszka Rusek</cp:lastModifiedBy>
  <dcterms:modified xsi:type="dcterms:W3CDTF">2024-10-17T08:25:00Z</dcterms:modified>
  <cp:revision>3</cp:revision>
  <dc:subject/>
  <dc:title>1</dc:title>
</cp:coreProperties>
</file>